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2"/>
          <w:szCs w:val="22"/>
          <w:u w:val="single"/>
          <w:lang w:val="en-US" w:eastAsia="en-US"/>
        </w:rPr>
      </w:pPr>
      <w:r>
        <w:rPr>
          <w:b w:val="false"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8074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 w:val="false"/>
          <w:b w:val="false"/>
          <w:bCs/>
          <w:i w:val="false"/>
          <w:i w:val="false"/>
          <w:iCs/>
          <w:color w:val="000080"/>
          <w:sz w:val="28"/>
          <w:szCs w:val="22"/>
        </w:rPr>
      </w:pPr>
      <w:r>
        <w:rPr>
          <w:b w:val="false"/>
          <w:bCs/>
          <w:i w:val="false"/>
          <w:iCs/>
          <w:color w:val="000080"/>
          <w:sz w:val="28"/>
          <w:szCs w:val="22"/>
        </w:rPr>
        <w:t>UNIVERZÁLNÍ PŘIHLÁŠKA NA VÝSTAVU</w:t>
      </w:r>
    </w:p>
    <w:p>
      <w:pPr>
        <w:pStyle w:val="TextBody"/>
        <w:jc w:val="center"/>
        <w:rPr>
          <w:b w:val="false"/>
          <w:b w:val="false"/>
          <w:bCs/>
          <w:i w:val="false"/>
          <w:i w:val="false"/>
          <w:iCs/>
          <w:color w:val="000080"/>
          <w:sz w:val="28"/>
          <w:szCs w:val="22"/>
        </w:rPr>
      </w:pPr>
      <w:r>
        <w:rPr>
          <w:b w:val="false"/>
          <w:bCs/>
          <w:i w:val="false"/>
          <w:iCs/>
          <w:color w:val="000080"/>
          <w:sz w:val="28"/>
          <w:szCs w:val="22"/>
        </w:rPr>
        <w:t>KPaCHP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2"/>
        </w:rPr>
      </w:pPr>
      <w:r>
        <w:rPr>
          <w:b/>
          <w:bCs/>
          <w:i/>
          <w:iCs/>
          <w:color w:val="000080"/>
          <w:sz w:val="28"/>
          <w:szCs w:val="22"/>
        </w:rPr>
      </w:r>
    </w:p>
    <w:p>
      <w:pPr>
        <w:pStyle w:val="Normal"/>
        <w:rPr/>
      </w:pPr>
      <w:r>
        <w:rPr>
          <w:bCs/>
          <w:sz w:val="16"/>
          <w:szCs w:val="18"/>
        </w:rPr>
        <w:t>Jméno psa a chov. stanice</w:t>
      </w:r>
      <w:r>
        <w:rPr>
          <w:bCs/>
          <w:caps/>
          <w:sz w:val="16"/>
          <w:szCs w:val="18"/>
        </w:rPr>
        <w:t xml:space="preserve">: </w:t>
      </w:r>
      <w:r>
        <w:rPr>
          <w:rFonts w:cs="Times New Roman" w:ascii="Times New Roman" w:hAnsi="Times New Roman"/>
          <w:bCs/>
          <w:caps/>
          <w:sz w:val="16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Cs/>
          <w:caps/>
          <w:sz w:val="16"/>
          <w:szCs w:val="18"/>
        </w:rPr>
      </w:pPr>
      <w:r>
        <w:rPr>
          <w:rFonts w:cs="Times New Roman" w:ascii="Times New Roman" w:hAnsi="Times New Roman"/>
          <w:bCs/>
          <w:caps/>
          <w:sz w:val="16"/>
          <w:szCs w:val="18"/>
        </w:rPr>
      </w:r>
    </w:p>
    <w:p>
      <w:pPr>
        <w:pStyle w:val="Zkladntext2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aps/>
        </w:rPr>
        <w:t>.</w:t>
      </w:r>
    </w:p>
    <w:p>
      <w:pPr>
        <w:pStyle w:val="Normal"/>
        <w:rPr>
          <w:rFonts w:ascii="Times New Roman" w:hAnsi="Times New Roman" w:cs="Times New Roman"/>
          <w:bCs/>
          <w:caps/>
          <w:sz w:val="16"/>
          <w:szCs w:val="18"/>
        </w:rPr>
      </w:pPr>
      <w:r>
        <w:rPr>
          <w:rFonts w:cs="Times New Roman" w:ascii="Times New Roman" w:hAnsi="Times New Roman"/>
          <w:bCs/>
          <w:caps/>
          <w:sz w:val="16"/>
          <w:szCs w:val="18"/>
        </w:rPr>
      </w:r>
    </w:p>
    <w:p>
      <w:pPr>
        <w:pStyle w:val="Normal"/>
        <w:rPr/>
      </w:pPr>
      <w:r>
        <w:rPr>
          <w:bCs/>
          <w:caps/>
          <w:sz w:val="16"/>
          <w:szCs w:val="18"/>
        </w:rPr>
        <w:t>d</w:t>
      </w:r>
      <w:r>
        <w:rPr>
          <w:bCs/>
          <w:sz w:val="16"/>
          <w:szCs w:val="18"/>
        </w:rPr>
        <w:t>atum narození:</w:t>
      </w:r>
      <w:r>
        <w:rPr>
          <w:rFonts w:cs="Times New Roman" w:ascii="Times New Roman" w:hAnsi="Times New Roman"/>
          <w:bCs/>
          <w:sz w:val="16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sz w:val="16"/>
          <w:szCs w:val="18"/>
        </w:rPr>
      </w:pPr>
      <w:r>
        <w:rPr>
          <w:rFonts w:cs="Times New Roman" w:ascii="Times New Roman" w:hAnsi="Times New Roman"/>
          <w:bCs/>
          <w:sz w:val="16"/>
          <w:szCs w:val="18"/>
        </w:rPr>
      </w:r>
    </w:p>
    <w:p>
      <w:pPr>
        <w:pStyle w:val="Normal"/>
        <w:rPr/>
      </w:pPr>
      <w:r>
        <w:rPr>
          <w:sz w:val="16"/>
        </w:rPr>
        <w:t>Číslo zápisu</w:t>
      </w:r>
      <w:r>
        <w:rPr/>
        <w:t>:</w:t>
      </w: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Cs/>
          <w:i w:val="false"/>
          <w:iCs/>
          <w:sz w:val="18"/>
          <w:szCs w:val="18"/>
        </w:rPr>
        <w:t>Pohlaví:</w:t>
      </w:r>
      <w:r>
        <w:rPr>
          <w:rFonts w:cs="Verdana" w:ascii="Verdana" w:hAnsi="Verdana"/>
          <w:b w:val="false"/>
          <w:sz w:val="18"/>
          <w:szCs w:val="18"/>
        </w:rPr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0" w:name="__Fieldmark__0_3812748144"/>
      <w:bookmarkStart w:id="1" w:name="__Fieldmark__0_3812748144"/>
      <w:bookmarkEnd w:id="1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pes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" w:name="__Fieldmark__1_3812748144"/>
      <w:bookmarkStart w:id="3" w:name="__Fieldmark__1_3812748144"/>
      <w:bookmarkEnd w:id="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fena</w:t>
      </w:r>
    </w:p>
    <w:p>
      <w:pPr>
        <w:pStyle w:val="TextBody"/>
        <w:rPr>
          <w:rFonts w:ascii="Verdana" w:hAnsi="Verdana" w:cs="Verdana"/>
          <w:b w:val="false"/>
          <w:b w:val="false"/>
          <w:i w:val="false"/>
          <w:i w:val="false"/>
          <w:iCs/>
          <w:sz w:val="18"/>
          <w:szCs w:val="18"/>
        </w:rPr>
      </w:pPr>
      <w:r>
        <w:rPr>
          <w:rFonts w:cs="Verdana" w:ascii="Verdana" w:hAnsi="Verdana"/>
          <w:b w:val="false"/>
          <w:i w:val="false"/>
          <w:iCs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Cs/>
          <w:i w:val="false"/>
          <w:iCs/>
          <w:sz w:val="18"/>
          <w:szCs w:val="18"/>
        </w:rPr>
        <w:t>Velikost:</w:t>
      </w:r>
      <w:r>
        <w:rPr>
          <w:rFonts w:cs="Verdana" w:ascii="Verdana" w:hAnsi="Verdana"/>
          <w:b w:val="false"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4" w:name="__Fieldmark__2_3812748144"/>
      <w:bookmarkStart w:id="5" w:name="__Fieldmark__2_3812748144"/>
      <w:bookmarkEnd w:id="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toy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6" w:name="__Fieldmark__3_3812748144"/>
      <w:bookmarkStart w:id="7" w:name="__Fieldmark__3_3812748144"/>
      <w:bookmarkEnd w:id="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trpasličí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8" w:name="__Fieldmark__4_3812748144"/>
      <w:bookmarkStart w:id="9" w:name="__Fieldmark__4_3812748144"/>
      <w:bookmarkEnd w:id="9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střední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10" w:name="__Fieldmark__5_3812748144"/>
      <w:bookmarkStart w:id="11" w:name="__Fieldmark__5_3812748144"/>
      <w:bookmarkEnd w:id="1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velký   </w:t>
      </w:r>
      <w:r>
        <w:rPr/>
        <w:t xml:space="preserve">      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Cs/>
          <w:i w:val="false"/>
          <w:iCs/>
          <w:sz w:val="18"/>
          <w:szCs w:val="18"/>
        </w:rPr>
        <w:t>Barva:</w:t>
      </w:r>
      <w:r>
        <w:rPr>
          <w:rFonts w:cs="Verdana" w:ascii="Verdana" w:hAnsi="Verdana"/>
          <w:b w:val="false"/>
          <w:i w:val="false"/>
          <w:iCs/>
          <w:sz w:val="18"/>
          <w:szCs w:val="18"/>
        </w:rPr>
        <w:tab/>
      </w:r>
      <w:r>
        <w:rPr>
          <w:rFonts w:cs="Verdana" w:ascii="Verdana" w:hAnsi="Verdana"/>
          <w:b w:val="false"/>
          <w:sz w:val="18"/>
          <w:szCs w:val="18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2" w:name="__Fieldmark__6_3812748144"/>
      <w:bookmarkStart w:id="13" w:name="__Fieldmark__6_3812748144"/>
      <w:bookmarkEnd w:id="1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á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4" w:name="__Fieldmark__7_3812748144"/>
      <w:bookmarkStart w:id="15" w:name="__Fieldmark__7_3812748144"/>
      <w:bookmarkEnd w:id="1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bílá</w:t>
        <w:tab/>
        <w:t xml:space="preserve">  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6" w:name="__Fieldmark__8_3812748144"/>
      <w:bookmarkStart w:id="17" w:name="__Fieldmark__8_3812748144"/>
      <w:bookmarkEnd w:id="1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hnědá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8" w:name="__Fieldmark__9_3812748144"/>
      <w:bookmarkStart w:id="19" w:name="__Fieldmark__9_3812748144"/>
      <w:bookmarkEnd w:id="19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apricot  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0" w:name="__Fieldmark__10_3812748144"/>
      <w:bookmarkStart w:id="21" w:name="__Fieldmark__10_3812748144"/>
      <w:bookmarkEnd w:id="21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stříbrná</w:t>
        <w:tab/>
        <w:t xml:space="preserve">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2" w:name="__Fieldmark__11_3812748144"/>
      <w:bookmarkStart w:id="23" w:name="__Fieldmark__11_3812748144"/>
      <w:bookmarkEnd w:id="2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vená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4" w:name="__Fieldmark__12_3812748144"/>
      <w:bookmarkStart w:id="25" w:name="__Fieldmark__12_3812748144"/>
      <w:bookmarkEnd w:id="2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á s pálení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6" w:name="__Fieldmark__13_3812748144"/>
      <w:bookmarkStart w:id="27" w:name="__Fieldmark__13_3812748144"/>
      <w:bookmarkEnd w:id="2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obílá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 xml:space="preserve">Zde vyplňte dosažené tituly jedince:                                        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8"/>
        </w:rPr>
        <w:t>..…………………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b/>
          <w:bCs/>
          <w:sz w:val="16"/>
          <w:szCs w:val="18"/>
        </w:rPr>
        <w:t>Otec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…………..………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Matka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.…………..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Chovate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.…………………….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Majite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.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Adresa majitele psa</w:t>
      </w:r>
      <w:r>
        <w:rPr>
          <w:sz w:val="16"/>
          <w:szCs w:val="18"/>
        </w:rPr>
        <w:t>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Zkladntext2"/>
        <w:rPr/>
      </w:pPr>
      <w:r>
        <w:rPr>
          <w:b/>
          <w:bCs/>
        </w:rPr>
        <w:t>Ulice</w:t>
      </w:r>
      <w:r>
        <w:rPr>
          <w:rFonts w:cs="Times New Roman" w:ascii="Times New Roman" w:hAnsi="Times New Roman"/>
        </w:rPr>
        <w:t>:…………………………………………………..</w:t>
      </w:r>
      <w:r>
        <w:rPr>
          <w:b/>
          <w:bCs/>
        </w:rPr>
        <w:t>PSČ</w:t>
      </w:r>
      <w:r>
        <w:rPr/>
        <w:t>.:</w:t>
      </w:r>
      <w:r>
        <w:rPr>
          <w:rFonts w:cs="Times New Roman" w:ascii="Times New Roman" w:hAnsi="Times New Roman"/>
        </w:rPr>
        <w:t>…………………………….</w:t>
      </w:r>
      <w:r>
        <w:rPr>
          <w:b/>
          <w:bCs/>
        </w:rPr>
        <w:t>Město</w:t>
      </w:r>
      <w:r>
        <w:rPr/>
        <w:t>: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telefon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</w:t>
      </w:r>
      <w:r>
        <w:rPr>
          <w:b/>
          <w:bCs/>
          <w:sz w:val="16"/>
          <w:szCs w:val="18"/>
        </w:rPr>
        <w:t>e-mai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sz w:val="16"/>
          <w:szCs w:val="18"/>
        </w:rPr>
      </w:pPr>
      <w:r>
        <w:rPr>
          <w:rFonts w:cs="Verdana" w:ascii="Verdana" w:hAnsi="Verdana"/>
          <w:i w:val="false"/>
          <w:iCs/>
          <w:sz w:val="16"/>
          <w:szCs w:val="18"/>
        </w:rPr>
        <w:t>TŘÍDY:</w:t>
      </w:r>
    </w:p>
    <w:p>
      <w:pPr>
        <w:pStyle w:val="TextBody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8"/>
          <w:highlight w:val="yellow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8"/>
          <w:highlight w:val="yellow"/>
        </w:rPr>
      </w:r>
    </w:p>
    <w:p>
      <w:pPr>
        <w:pStyle w:val="TextBody"/>
        <w:rPr/>
      </w:pP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28" w:name="__Fieldmark__14_3812748144"/>
      <w:bookmarkStart w:id="29" w:name="__Fieldmark__14_3812748144"/>
      <w:bookmarkEnd w:id="29"/>
      <w:r>
        <w:rPr>
          <w:rFonts w:cs="Verdana" w:ascii="Verdana" w:hAnsi="Verdana"/>
          <w:b w:val="false"/>
          <w:bCs/>
          <w:i w:val="false"/>
          <w:iCs/>
          <w:szCs w:val="18"/>
          <w:highlight w:val="yellow"/>
        </w:rPr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Cs w:val="18"/>
        </w:rPr>
        <w:t xml:space="preserve">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dorostu 6-9 měsíců</w:t>
        <w:tab/>
        <w:t xml:space="preserve">                           </w:t>
      </w:r>
    </w:p>
    <w:p>
      <w:pPr>
        <w:pStyle w:val="TextBody"/>
        <w:ind w:left="4245" w:hanging="424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0" w:name="__Fieldmark__15_3812748144"/>
      <w:bookmarkStart w:id="31" w:name="__Fieldmark__15_3812748144"/>
      <w:bookmarkEnd w:id="31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mladých 9-18 měsíců                         </w:t>
      </w:r>
    </w:p>
    <w:p>
      <w:pPr>
        <w:pStyle w:val="TextBody"/>
        <w:rPr/>
      </w:pPr>
      <w:r>
        <w:fldChar w:fldCharType="begin">
          <w:ffData>
            <w:name w:val="Zaškrtávací32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2" w:name="__Fieldmark__16_3812748144"/>
      <w:bookmarkStart w:id="33" w:name="__Fieldmark__16_3812748144"/>
      <w:bookmarkEnd w:id="33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mezitřída (15 – 24 měsíců)                                                                         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4" w:name="__Fieldmark__17_3812748144"/>
      <w:bookmarkStart w:id="35" w:name="__Fieldmark__17_3812748144"/>
      <w:bookmarkEnd w:id="35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otevřená od 15 měsíců</w:t>
        <w:tab/>
        <w:tab/>
        <w:t xml:space="preserve">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6" w:name="__Fieldmark__18_3812748144"/>
      <w:bookmarkStart w:id="37" w:name="__Fieldmark__18_3812748144"/>
      <w:bookmarkEnd w:id="37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vítězů od 15 měsíců</w:t>
        <w:tab/>
        <w:tab/>
        <w:t xml:space="preserve">                </w:t>
      </w:r>
    </w:p>
    <w:p>
      <w:pPr>
        <w:pStyle w:val="TextBody"/>
        <w:rPr>
          <w:rFonts w:ascii="Verdana" w:hAnsi="Verdana" w:cs="Verdana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 w:val="false"/>
          <w:iCs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(min. CAC, Kl. vítěz)</w:t>
        <w:tab/>
        <w:tab/>
        <w:t xml:space="preserve">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8" w:name="__Fieldmark__19_3812748144"/>
      <w:bookmarkStart w:id="39" w:name="__Fieldmark__19_3812748144"/>
      <w:bookmarkEnd w:id="39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čestná ( min. kl. šampion, šampion</w:t>
        <w:tab/>
        <w:t xml:space="preserve">     </w:t>
        <w:tab/>
      </w:r>
    </w:p>
    <w:p>
      <w:pPr>
        <w:pStyle w:val="TextBody"/>
        <w:rPr/>
      </w:pPr>
      <w:r>
        <w:rPr>
          <w:rFonts w:eastAsia="Verdana" w:cs="Verdana" w:ascii="Verdana" w:hAnsi="Verdana"/>
          <w:b w:val="false"/>
          <w:bCs/>
          <w:i w:val="false"/>
          <w:iCs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země FCI nebo interšampion)</w:t>
        <w:tab/>
        <w:t xml:space="preserve">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0" w:name="__Fieldmark__20_3812748144"/>
      <w:bookmarkStart w:id="41" w:name="__Fieldmark__20_3812748144"/>
      <w:bookmarkEnd w:id="4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baby show 4 - 6 měsíců</w:t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2" w:name="__Fieldmark__21_3812748144"/>
      <w:bookmarkStart w:id="43" w:name="__Fieldmark__21_3812748144"/>
      <w:bookmarkEnd w:id="43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chovatelská skupina: (Doplňte název)</w:t>
      </w:r>
      <w:r>
        <w:rPr>
          <w:sz w:val="16"/>
          <w:szCs w:val="18"/>
        </w:rPr>
        <w:t>………………………………………………………………………………………………..………</w:t>
      </w:r>
      <w:r>
        <w:rPr>
          <w:b/>
          <w:bCs/>
          <w:i/>
          <w:iCs/>
          <w:sz w:val="16"/>
          <w:szCs w:val="18"/>
        </w:rPr>
        <w:t xml:space="preserve">    </w:t>
      </w:r>
      <w:r>
        <w:rPr>
          <w:b/>
          <w:bCs/>
          <w:i/>
          <w:iCs/>
          <w:sz w:val="18"/>
          <w:szCs w:val="18"/>
        </w:rPr>
        <w:t xml:space="preserve">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44" w:name="__Fieldmark__22_3812748144"/>
      <w:bookmarkStart w:id="45" w:name="__Fieldmark__22_3812748144"/>
      <w:bookmarkEnd w:id="45"/>
      <w:r>
        <w:rPr>
          <w:rFonts w:cs="Verdana" w:ascii="Verdana" w:hAnsi="Verdana"/>
          <w:b w:val="false"/>
          <w:i w:val="false"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i w:val="false"/>
          <w:sz w:val="18"/>
          <w:szCs w:val="18"/>
        </w:rPr>
        <w:t xml:space="preserve"> chov. pár 1 majitele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46" w:name="__Fieldmark__23_3812748144"/>
      <w:bookmarkStart w:id="47" w:name="__Fieldmark__23_3812748144"/>
      <w:bookmarkEnd w:id="47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dítě a pes – do 9 le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8" w:name="__Fieldmark__24_3812748144"/>
      <w:bookmarkStart w:id="49" w:name="__Fieldmark__24_3812748144"/>
      <w:bookmarkEnd w:id="49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juniorhandling – I. kat 9-13let   II.kat 13-17le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50" w:name="__Fieldmark__25_3812748144"/>
      <w:bookmarkStart w:id="51" w:name="__Fieldmark__25_3812748144"/>
      <w:bookmarkEnd w:id="5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veteránů od 8 let</w:t>
      </w:r>
    </w:p>
    <w:p>
      <w:pPr>
        <w:pStyle w:val="TextBody"/>
        <w:rPr/>
      </w:pPr>
      <w:r>
        <w:fldChar w:fldCharType="begin">
          <w:ffData>
            <w:name w:val="Zaškrtávací33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52" w:name="__Fieldmark__26_3812748144"/>
      <w:bookmarkStart w:id="53" w:name="__Fieldmark__26_3812748144"/>
      <w:bookmarkEnd w:id="53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přehlídka šampionů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/>
          <w:b/>
          <w:bCs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CHOV. PÁR</w:t>
      </w:r>
      <w:r>
        <w:rPr>
          <w:sz w:val="16"/>
          <w:szCs w:val="18"/>
        </w:rPr>
        <w:t>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Pes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..…………………………</w:t>
      </w:r>
      <w:r>
        <w:rPr>
          <w:sz w:val="16"/>
          <w:szCs w:val="18"/>
        </w:rPr>
        <w:t xml:space="preserve"> </w:t>
      </w:r>
      <w:r>
        <w:rPr>
          <w:b/>
          <w:bCs/>
          <w:sz w:val="16"/>
          <w:szCs w:val="18"/>
        </w:rPr>
        <w:t>fena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DÍTĚ a PES – JUNIORHANDLING: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jméno soutěžícího</w:t>
      </w:r>
      <w:r>
        <w:rPr>
          <w:sz w:val="16"/>
          <w:szCs w:val="18"/>
        </w:rPr>
        <w:t>:…………………………………………………………….………..</w:t>
      </w:r>
      <w:r>
        <w:rPr>
          <w:b/>
          <w:bCs/>
          <w:sz w:val="16"/>
          <w:szCs w:val="18"/>
        </w:rPr>
        <w:t>dat.nar</w:t>
      </w:r>
      <w:r>
        <w:rPr>
          <w:sz w:val="16"/>
          <w:szCs w:val="18"/>
        </w:rPr>
        <w:t>:……………………………………………..…………………………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jc w:val="center"/>
        <w:rPr>
          <w:bCs/>
          <w:i w:val="false"/>
          <w:i w:val="false"/>
          <w:iCs/>
          <w:caps/>
          <w:color w:val="000080"/>
          <w:sz w:val="32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304800</wp:posOffset>
            </wp:positionV>
            <wp:extent cx="88074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iCs/>
          <w:caps/>
          <w:color w:val="000080"/>
          <w:sz w:val="32"/>
          <w:szCs w:val="18"/>
        </w:rPr>
        <w:t>Poukázané platby:</w:t>
      </w:r>
    </w:p>
    <w:p>
      <w:pPr>
        <w:pStyle w:val="TextBody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 xml:space="preserve">                     </w:t>
      </w:r>
      <w:r>
        <w:rPr>
          <w:bCs/>
          <w:caps/>
          <w:sz w:val="18"/>
          <w:szCs w:val="18"/>
        </w:rPr>
        <w:tab/>
        <w:tab/>
        <w:tab/>
        <w:tab/>
        <w:tab/>
        <w:tab/>
      </w:r>
    </w:p>
    <w:p>
      <w:pPr>
        <w:pStyle w:val="TextBody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.pes: ..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2. pes …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3. pes ..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outěže 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LKEM...................................................................................Kč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LATBA PROVEDENA:</w:t>
      </w:r>
    </w:p>
    <w:p>
      <w:pPr>
        <w:pStyle w:val="TextBody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29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4" w:name="__Fieldmark__27_3812748144"/>
      <w:bookmarkStart w:id="55" w:name="__Fieldmark__27_3812748144"/>
      <w:bookmarkEnd w:id="55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v </w:t>
      </w:r>
      <w:r>
        <w:rPr>
          <w:bCs/>
          <w:caps/>
          <w:sz w:val="18"/>
          <w:szCs w:val="18"/>
        </w:rPr>
        <w:t xml:space="preserve"> hotovost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Zaškrtávací30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6" w:name="__Fieldmark__28_3812748144"/>
      <w:bookmarkStart w:id="57" w:name="__Fieldmark__28_3812748144"/>
      <w:bookmarkEnd w:id="57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složenko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Zaškrtávací3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8" w:name="__Fieldmark__29_3812748144"/>
      <w:bookmarkStart w:id="59" w:name="__Fieldmark__29_3812748144"/>
      <w:bookmarkEnd w:id="59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bankovním  převodem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bankovní spojení: 11485349/08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  <w:t xml:space="preserve">Zavazuji se dodržovat propozice výstavy a výstavní řád KPaCHP, ČMKU, ČMKJ a FCI. Pro třídy vítězů a čestnou je nutné doložit dosažené tituly fotokopií ocenění. Svým podpisem stvrzuji, že souhlasím se zveřejněním své adresy v katalogu výstavy a následné použití pro potřeby KPaCHP. 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b w:val="false"/>
          <w:bCs/>
          <w:i w:val="false"/>
          <w:iCs/>
          <w:sz w:val="18"/>
          <w:szCs w:val="18"/>
        </w:rPr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K přihlášce přiložte fotokopie obou stran průkazu původu psa.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v...............................…………..... dne ………………………….podpis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50165</wp:posOffset>
                </wp:positionV>
                <wp:extent cx="1841500" cy="277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77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Zde nalep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opii dokladu o zaplacen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inak nemůže být Vaše přihláška přija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18.4pt;mso-wrap-distance-left:9.05pt;mso-wrap-distance-right:9.05pt;mso-wrap-distance-top:0pt;mso-wrap-distance-bottom:0pt;margin-top:3.9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Zde nalep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kopii dokladu o zaplacení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Jinak nemůže být Vaše přihláška přijat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42:00Z</dcterms:created>
  <dc:creator>_</dc:creator>
  <dc:description/>
  <dc:language>en-US</dc:language>
  <cp:lastModifiedBy>_</cp:lastModifiedBy>
  <dcterms:modified xsi:type="dcterms:W3CDTF">2005-12-10T20:43:00Z</dcterms:modified>
  <cp:revision>10</cp:revision>
  <dc:subject/>
  <dc:title/>
</cp:coreProperties>
</file>